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ведения о численности муниципальных служащих и работников администрации Павловского сельсовета, специалистов и работников муниципального казенного учреждения «Павловский центр культур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3 квартал 2016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3027"/>
        <w:gridCol w:w="4194"/>
      </w:tblGrid>
      <w:tr>
        <w:trPr>
          <w:trHeight w:val="51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содержание (тыс.руб)</w:t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вловского сельсовета</w:t>
            </w:r>
          </w:p>
        </w:tc>
      </w:tr>
      <w:tr>
        <w:trPr>
          <w:trHeight w:val="941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85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Павловский центр культуры»7</w:t>
            </w:r>
          </w:p>
        </w:tc>
      </w:tr>
      <w:tr>
        <w:trPr>
          <w:trHeight w:val="51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0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57:00Z</dcterms:created>
  <dc:creator>Павлово</dc:creator>
  <dc:description/>
  <cp:keywords/>
  <dc:language>en-US</dc:language>
  <cp:lastModifiedBy>ф</cp:lastModifiedBy>
  <dcterms:modified xsi:type="dcterms:W3CDTF">2016-11-08T04:53:00Z</dcterms:modified>
  <cp:revision>6</cp:revision>
  <dc:subject/>
  <dc:title>Cведения о содержании муниципальных служащих администрации Павловского сельсовета и специалистов муниципального казенного учреждения «Павловский центр культуры» за 1 квартал 2016 года:</dc:title>
</cp:coreProperties>
</file>