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1.2018                                                            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. Павл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воинского учета граждан,</w:t>
      </w:r>
    </w:p>
    <w:p>
      <w:pPr>
        <w:pStyle w:val="Normal"/>
        <w:jc w:val="center"/>
        <w:rPr/>
      </w:pPr>
      <w:r>
        <w:rPr>
          <w:sz w:val="28"/>
          <w:szCs w:val="28"/>
        </w:rPr>
        <w:t>в том числе бронирования граждан, пребывающих в запа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о исполнение федеральных законов Российской Федерации от 31 мая 1996 года   № 61 ФЗ  «Об обороне», от 28 марта 1998 года № 53-ФЗ «О воинской обязанности и военной службе», от 26 февраля 1997года № 31-ФЗ «О мобилизационной  подготовке и мобилизации в Российской  Федерации» и постановлений Правительства Российской Федерации от 27 ноября 2006 года № 719 «Об утверждении Положения о воинском учете» и от  17.03.2010 №156 «Об утверждении Правил  бронирования граждан Российской Федерации, пребывающих в запасе Вооружённых Сил Российской Федерации, федеральных органов исполнительной власти, имеющий запас, и работающих в органах государственной власти, органах местного самоуправления  и организациях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бязанности по ведению воинского учета граждан, в том числе по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онированию граждан, пребывающих в запасе возложить на делопроизводителя   администрации Павловского сельсовета Медведеву Альбину Александровну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При временном убытии Медведевой А.А. в отпуск, командировку или на лечение временное исполнение обязанностей по ведению воинского учета граждан, в том числе по бронированию граждан, пребывающих в запасе, возлагать на Главу Павловского сельсовета Чернякину Екатерину Богдан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работы по воинскому учету и бронированию граждан, передавать по акт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вл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Венгеровского района Новосибирской области                                Е.Б. Черня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46:00Z</dcterms:created>
  <dc:creator>Admin</dc:creator>
  <dc:description/>
  <cp:keywords/>
  <dc:language>en-US</dc:language>
  <cp:lastModifiedBy>Павлово</cp:lastModifiedBy>
  <cp:lastPrinted>2018-01-14T12:01:00Z</cp:lastPrinted>
  <dcterms:modified xsi:type="dcterms:W3CDTF">2018-01-14T09:01:00Z</dcterms:modified>
  <cp:revision>12</cp:revision>
  <dc:subject/>
  <dc:title>АДМИНИСТРАЦИЯ </dc:title>
</cp:coreProperties>
</file>