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</w:t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ВЛОВСКОГО СЕЛЬСОВЕТА</w:t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2525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2018                                     с.Павлово                                           № 4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лана правотворческой деятельности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вловского сельсовета Венгеровского района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 на 2018 год</w:t>
      </w:r>
    </w:p>
    <w:p>
      <w:pPr>
        <w:pStyle w:val="Normal"/>
        <w:spacing w:lineRule="atLeast" w:line="270" w:before="0" w:after="240"/>
        <w:jc w:val="both"/>
        <w:textAlignment w:val="baseline"/>
        <w:rPr>
          <w:rFonts w:ascii="Times New Roman" w:hAnsi="Times New Roman" w:cs="Times New Roman"/>
          <w:b/>
          <w:b/>
          <w:bCs/>
          <w:color w:val="2525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Павловского  сельсовета Венгеровского района Новосибирской области, администрация Павловского сельсовета Венгеровского района Новосибирской области,</w:t>
      </w:r>
    </w:p>
    <w:p>
      <w:pPr>
        <w:pStyle w:val="1"/>
        <w:ind w:firstLine="708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правотворческой деятельности Павловского сельсовета Венгеровского района Новосибирской области на 2018 год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«Вестник Павловского сельсовета Венгеровского района Новосибирской области» и разместить на официальном сайте администрации Павловского сельсовет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вловского сельсовета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Е.Б.Чернякина</w:t>
      </w:r>
    </w:p>
    <w:p>
      <w:pPr>
        <w:pStyle w:val="Normal"/>
        <w:spacing w:lineRule="atLeast" w:line="270" w:before="0" w:after="240"/>
        <w:jc w:val="both"/>
        <w:textAlignment w:val="baseline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 </w:t>
      </w:r>
    </w:p>
    <w:p>
      <w:pPr>
        <w:pStyle w:val="Normal"/>
        <w:spacing w:lineRule="atLeast" w:line="270" w:before="0" w:after="240"/>
        <w:jc w:val="both"/>
        <w:textAlignment w:val="baseline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 </w:t>
      </w:r>
    </w:p>
    <w:p>
      <w:pPr>
        <w:pStyle w:val="Normal"/>
        <w:spacing w:lineRule="atLeast" w:line="270" w:before="0" w:after="240"/>
        <w:jc w:val="both"/>
        <w:textAlignment w:val="baseline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 </w:t>
      </w:r>
    </w:p>
    <w:p>
      <w:pPr>
        <w:pStyle w:val="Normal"/>
        <w:spacing w:lineRule="atLeast" w:line="270" w:before="0" w:after="240"/>
        <w:jc w:val="both"/>
        <w:textAlignment w:val="baseline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 </w:t>
      </w:r>
    </w:p>
    <w:p>
      <w:pPr>
        <w:pStyle w:val="Normal"/>
        <w:spacing w:lineRule="atLeast" w:line="270" w:before="0" w:after="240"/>
        <w:jc w:val="both"/>
        <w:textAlignment w:val="baseline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 </w:t>
      </w:r>
    </w:p>
    <w:p>
      <w:pPr>
        <w:pStyle w:val="Normal"/>
        <w:spacing w:lineRule="atLeast" w:line="270" w:before="0" w:after="240"/>
        <w:jc w:val="both"/>
        <w:textAlignment w:val="baseline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 </w:t>
      </w:r>
    </w:p>
    <w:p>
      <w:pPr>
        <w:pStyle w:val="1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jc w:val="right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1"/>
        <w:jc w:val="right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сельсовета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09.02.2018  № 4</w:t>
      </w:r>
    </w:p>
    <w:p>
      <w:pPr>
        <w:pStyle w:val="Normal"/>
        <w:spacing w:lineRule="atLeast" w:line="270" w:before="0" w:after="240"/>
        <w:jc w:val="right"/>
        <w:textAlignment w:val="baseline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 </w:t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525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вотворческой деятельности Павловского сельсовета </w:t>
      </w:r>
    </w:p>
    <w:p>
      <w:pPr>
        <w:pStyle w:val="Normal"/>
        <w:spacing w:lineRule="atLeast" w:line="27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нгеровского района Новосибирской области на 2018 год</w:t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525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6"/>
        <w:gridCol w:w="4593"/>
        <w:gridCol w:w="1658"/>
        <w:gridCol w:w="2923"/>
        <w:gridCol w:w="4800"/>
      </w:tblGrid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ектов муниципальных правовых актов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ссмотрения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Устав Павловского сельсовета. Рассматривается на сессии Совета депутатов Павловского сельсовета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авловского сельсовета Венгеровского района Новосибирской области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приведения в соответствие с Федеральным и региональным законодательством.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ёте Главы Павловского сельсовета по результатам своей деятельности за 2017 год. Рассматривается на сессии Совета депутатов Павловского сельсовета.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авловского сельсовета Венгеровского района Новосибирской области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трольных полномочий.</w:t>
            </w:r>
          </w:p>
        </w:tc>
      </w:tr>
      <w:tr>
        <w:trPr>
          <w:trHeight w:val="1202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исполнения бюджета Павловского сельсовета за 2017 год. Рассматривается на сессии Совета депутатов Павловского сельсовета.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Павловского сельсовета Венгеровского района Новосибирской области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Бюджетным кодексом Российской Федерации и Положением о бюджетном процессе Павловского сельсовета к бюджетным полномочиям Совета депутатов Павловского сельсовета относятся рассмотрение и утверждение бюджета, а также отчёта об его исполнении.</w:t>
            </w:r>
          </w:p>
        </w:tc>
      </w:tr>
      <w:tr>
        <w:trPr>
          <w:trHeight w:val="1202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бюджет Павловского сельсовета на 2018 год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Павловского сельсовета Венгеровского района Новосибирской области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Бюджетным кодексом Российской Федерации и Положением о бюджетном процессе Павловского сельсовета к бюджетным полномочиям Совета депутатов Павловского сельсовета относятся рассмотрение и утверждение бюджета, а также отчёта об его исполнении.</w:t>
            </w:r>
          </w:p>
        </w:tc>
      </w:tr>
      <w:tr>
        <w:trPr>
          <w:trHeight w:val="1267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МНП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для проведения общественных обсуждений или публичных слушаний.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7.2018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вловского сельсовета Венгеровского района Новосибирской области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достроительным кодексом Российской Федерации</w:t>
            </w:r>
          </w:p>
        </w:tc>
      </w:tr>
      <w:tr>
        <w:trPr>
          <w:trHeight w:val="1202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МНПА, в том числе административные регламенты предоставления муниципальных услуг, требующие от граждан предоставления свидетельства о государственной регистрации актов гражданского состояния, за исключением выданных компетентными органами иностранного государства, и их нотариально удостоверенный перевод на русский язык. (Получение данных документов происходит посредством межведомственного взаимодействия).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вловского сельсовета Венгеровского района Новосибирской области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еральным законом от 19.12.2016 № 433-ФЗ «О внесении изменений в статью 7 Федерального закона «Об организации предоставления государственных и муниципальных услуг».</w:t>
            </w:r>
          </w:p>
        </w:tc>
      </w:tr>
      <w:tr>
        <w:trPr>
          <w:trHeight w:val="355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исполнения бюджета Павловского сельсовета за 1 полугодие 2018 года. Рассматривается на сессии Совета депутатов Павловского сельсовета.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Павловского сельсовета Венгеровского района Новосибирской области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Бюджетным кодексом Российской Федерации и Положением о бюджетном процессе Павловского сельсовета к бюджетным полномочиям Совета депутатов Павловского сельсовета относятся рассмотрение и утверждение бюджета, а также отчёта об его исполнении.</w:t>
            </w:r>
          </w:p>
        </w:tc>
      </w:tr>
      <w:tr>
        <w:trPr>
          <w:trHeight w:val="1202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ринятии НПА в соответствии с внесёнными изменениями в Федеральные законы и законы Новосибирской области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вловского сельсовета Венгеровского района Новосибирской области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приведения в соответствие с Федеральным и региональным законодательством.</w:t>
            </w:r>
          </w:p>
        </w:tc>
      </w:tr>
      <w:tr>
        <w:trPr>
          <w:trHeight w:val="1202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 внесение изменений в ранее принятые нормативные правовые акты в соответствие с требованиями действующего законодательства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вловского сельсовета Венгеровского района Новосибирской области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приведения в соответствие с Федеральным и региональным законодательством.</w:t>
            </w:r>
          </w:p>
        </w:tc>
      </w:tr>
      <w:tr>
        <w:trPr>
          <w:trHeight w:val="1202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тавках налога. Рассматривается на сессии Совета депутатов Павловского сельсовета.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вловского сельсовета Венгеровского района Новосибирской области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приведения в соответствие с Федеральным и Областным законодательством.</w:t>
            </w:r>
          </w:p>
        </w:tc>
      </w:tr>
      <w:tr>
        <w:trPr>
          <w:trHeight w:val="1202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исполнения бюджета за 9 месяцев 2018 года. Рассматривается на сессии Совета депутатов Павловского сельсовета.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Павловского сельсовета Венгеровского района Новосибирской области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Бюджетным кодексом Российской Федерации и Положением о бюджетном процессе Павловского сельсовета к бюджетным полномочиям Совета депутатов Павловского сельсовета относятся рассмотрение и утверждение бюджета, а также отчёта об его исполнении.</w:t>
            </w:r>
          </w:p>
        </w:tc>
      </w:tr>
      <w:tr>
        <w:trPr>
          <w:trHeight w:val="1202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Павловского сельсовета Венгеровского района Новосибирской области на 2019 год и плановый период до 2021 года. Рассматривается на сессии Совета депутатов Павловского сельсовета.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Павловского сельсовета Венгеровского района Новосибирской области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Бюджетным кодексом Российской Федерации и Положением о бюджетном процессе Павловского сельсовета к бюджетным полномочиям Совета депутатов Павловского сельсовета относятся рассмотрение и утверждение бюджета, а также отчёта об его исполнении.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3:00Z</dcterms:created>
  <dc:creator>ф</dc:creator>
  <dc:description/>
  <cp:keywords/>
  <dc:language>en-US</dc:language>
  <cp:lastModifiedBy>Павлово</cp:lastModifiedBy>
  <cp:lastPrinted>2018-02-27T15:32:00Z</cp:lastPrinted>
  <dcterms:modified xsi:type="dcterms:W3CDTF">2018-02-27T13:22:00Z</dcterms:modified>
  <cp:revision>11</cp:revision>
  <dc:subject/>
  <dc:title/>
</cp:coreProperties>
</file>