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1.2018                      с.Павлово                                         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 расхода ГСМ для автомоб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целях определения расчетного нормативного значения расхода топлива и смазочных материалов, планирования потребности администрации Павловского сельсовета в обеспечении нефтепродуктами, на основании руководящего документа Министерства транспорта РФ РЗ 112194-0366-03 от 09.04.2003 «Нормы расхода топлива и смазочных материалов на автомобильном транспорт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норму расхода ГСМ на служебный автомобиль администрации Павловского сельсовета на 2018 год в соответствии с приложениями №№1 и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у 2-го разряда (бухгалтеру) администрации  при списании ГСМ руководствоваться данными нормативами в течении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Е.Б.Черн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в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1.2018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топлива на служебный автомобил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Павловского сельсовет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литрах)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40"/>
        <w:gridCol w:w="1800"/>
        <w:gridCol w:w="1815"/>
        <w:gridCol w:w="1888"/>
      </w:tblGrid>
      <w:tr>
        <w:trPr>
          <w:trHeight w:val="49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 автомоби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топлива на 100 км. пробега</w:t>
            </w:r>
          </w:p>
        </w:tc>
      </w:tr>
      <w:tr>
        <w:trPr>
          <w:trHeight w:val="33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.11-15.04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–3962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 мод ЗМЗ-41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топлива повышаются при следующих услов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бота автомобиля в зимнее время года на 1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зимнее или холодное (При среднесуточной температуре воздуха ниже +5 градусов С) время года при простое и прогревании автомобиля установить нормативный расход топлива из расчета – один час простоя соответствует 10 км. пробега автомоби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в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1.2018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 расхода масел (в литрах) и смазок (в кг) на служебный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мобиль администрации Павловского сельсовета на 2018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100 литров общего расхода топли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18"/>
        <w:gridCol w:w="1605"/>
        <w:gridCol w:w="2344"/>
        <w:gridCol w:w="1831"/>
        <w:gridCol w:w="187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 автомоби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ое масл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миссионная мас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мас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е смаз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 3962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7:00Z</dcterms:created>
  <dc:creator>Admin</dc:creator>
  <dc:description/>
  <cp:keywords/>
  <dc:language>en-US</dc:language>
  <cp:lastModifiedBy>Павлово</cp:lastModifiedBy>
  <cp:lastPrinted>2018-02-13T09:12:00Z</cp:lastPrinted>
  <dcterms:modified xsi:type="dcterms:W3CDTF">2018-02-13T06:12:00Z</dcterms:modified>
  <cp:revision>12</cp:revision>
  <dc:subject/>
  <dc:title>АДМИНИСТРАЦИЯ </dc:title>
</cp:coreProperties>
</file>