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НГЕ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3.2018                                    с. Павлово                                        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обеспечения безопасности людей на водных объекта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авловского сельсовета Венгеровского района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становлением Правительства Новосибирской области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shd w:fill="FFFFFF" w:val="clear"/>
          </w:rPr>
          <w:t>от 10.11.2014 № 445-п «Об утверждении Правил охраны жизни людей на водных объектах в Новосибирской област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целях улучшения профилактической и организационной работы  по обеспечению безопасности людей на водных объектах в Павловском сельсовете Венгеровского района, администрация Павловского сельсовета Венгеров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План обеспечения безопасности людей на водных  объектах на территории Павловского сельсовета Венгеровского района в 201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авл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нгеровского район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Е.Б.Черняки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 xml:space="preserve">               </w:t>
      </w:r>
    </w:p>
    <w:tbl>
      <w:tblPr>
        <w:tblW w:w="98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4359"/>
      </w:tblGrid>
      <w:tr>
        <w:trPr/>
        <w:tc>
          <w:tcPr>
            <w:tcW w:w="5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ind w:left="147" w:hanging="14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147" w:hanging="14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ind w:left="147" w:hanging="14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сельсовета Венгеровского района</w:t>
            </w:r>
          </w:p>
          <w:p>
            <w:pPr>
              <w:pStyle w:val="Normal"/>
              <w:spacing w:lineRule="auto" w:line="240" w:before="0" w:after="0"/>
              <w:ind w:left="147" w:hanging="14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          </w:t>
            </w:r>
          </w:p>
          <w:p>
            <w:pPr>
              <w:pStyle w:val="Normal"/>
              <w:spacing w:lineRule="auto" w:line="240" w:before="0" w:after="0"/>
              <w:ind w:left="147" w:hanging="14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5.03.2018 №7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людей на водных объектах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сельсовета Венгеровского района в 2018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952"/>
        <w:gridCol w:w="2552"/>
        <w:gridCol w:w="2735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водим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Spacing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Безопасный лёд» в осенне-зимний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, ноябрь-декабр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сельсовета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сячника безо-пасности людей на водных объектах в осенне-зимний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апрель, ноябрь-декабр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-74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>
          <w:trHeight w:val="15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Всероссийской акции «Чистый берег» в целях подготовки береговой полосы водных объектов к купальному сезо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>
          <w:trHeight w:val="107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ирования населения о метеоусловиях, о состоянии ль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апрель, ноябрь-декабр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>
          <w:trHeight w:val="55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недопуще-ние массового выхода людей и выезда автомобильного транспорта на лед в необорудованных местах на водных объектах (установка знаков безопасности, информационных щитов, обваловка снегом мест выез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апрель, ноябрь-декабр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>
          <w:trHeight w:val="139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кции «Вода - безопасная территория» в период купального сез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>
          <w:trHeight w:val="100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 о безопасности на воде в 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Павловской ООШ</w:t>
            </w:r>
          </w:p>
        </w:tc>
      </w:tr>
      <w:tr>
        <w:trPr>
          <w:trHeight w:val="195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за принятием мер по обеспечению безопасности людей в местах массового (неорганизованного) отдыха на водных объекта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>
          <w:trHeight w:val="195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необходимых профилактических мероприятий, направленных на обеспечение безопасности людей на водных объектах во время прохождения весеннего паво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ма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>
          <w:trHeight w:val="127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сячника безопасности людей на водных объектах в период купального сез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>
          <w:trHeight w:val="4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 по предупреждению гибели и травматизма людей на водных объектах, охране их жизни и здоровья (подготовка и распространение плакатов, листовок, подготовка статей в С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>
          <w:trHeight w:val="169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исшествий и несчастных случаев на водных объектах и принятие оперативных мер по их предупрежд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>
          <w:trHeight w:val="198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ил и средств Венгеровского района при угрозе возникновения и ликвидации последствий чрезвычайных ситуаций на водных объект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8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0"/>
        <w:gridCol w:w="4339"/>
      </w:tblGrid>
      <w:tr>
        <w:trPr>
          <w:trHeight w:val="2134" w:hRule="atLeast"/>
        </w:trPr>
        <w:tc>
          <w:tcPr>
            <w:tcW w:w="1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 массового выезда автомобильного транспорта и выхода людей на лед на водных объектах Павловского сельсовета Венгеров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1 января 2018 года</w:t>
      </w:r>
    </w:p>
    <w:p>
      <w:pPr>
        <w:pStyle w:val="Normal"/>
        <w:spacing w:lineRule="auto" w:line="240"/>
        <w:ind w:hanging="1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ыписка из Реестра, утвержденного постановлением администрации Венгеровского района Новосибирской области  от 05.02.2018 № 47-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198"/>
        <w:gridCol w:w="2671"/>
        <w:gridCol w:w="3053"/>
        <w:gridCol w:w="3053"/>
        <w:gridCol w:w="1908"/>
      </w:tblGrid>
      <w:tr>
        <w:trPr>
          <w:tblHeader w:val="true"/>
          <w:trHeight w:val="127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, удаление от населенного пункта (м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водного объек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ого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день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ое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людей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ход в течение дня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02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авлово, 17000 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.Байдов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втомобиле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челове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ое  скопление  рыб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4">
    <w:name w:val=" Знак Знак4"/>
    <w:basedOn w:val="Style14"/>
    <w:qFormat/>
    <w:rPr>
      <w:rFonts w:ascii="Segoe UI" w:hAnsi="Segoe UI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Знак примечания"/>
    <w:basedOn w:val="Style14"/>
    <w:qFormat/>
    <w:rPr>
      <w:sz w:val="16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 Знак Знак"/>
    <w:basedOn w:val="1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2">
    <w:name w:val="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  <w:ind w:left="240" w:hanging="0"/>
      <w:jc w:val="center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 w:before="0" w:after="0"/>
      <w:ind w:left="24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 w:before="0" w:after="0"/>
      <w:ind w:left="24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>
      <w:widowControl w:val="false"/>
      <w:autoSpaceDE w:val="false"/>
      <w:spacing w:lineRule="auto" w:line="300" w:before="0" w:after="0"/>
      <w:ind w:left="24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NoSpacing">
    <w:name w:val="No Spacing"/>
    <w:qFormat/>
    <w:pPr>
      <w:widowControl w:val="false"/>
      <w:autoSpaceDE w:val="false"/>
      <w:bidi w:val="0"/>
      <w:ind w:left="24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57070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47:00Z</dcterms:created>
  <dc:creator>Work</dc:creator>
  <dc:description/>
  <cp:keywords/>
  <dc:language>en-US</dc:language>
  <cp:lastModifiedBy>Павлово</cp:lastModifiedBy>
  <cp:lastPrinted>2018-04-02T10:56:00Z</cp:lastPrinted>
  <dcterms:modified xsi:type="dcterms:W3CDTF">2018-04-02T06:56:00Z</dcterms:modified>
  <cp:revision>7</cp:revision>
  <dc:subject/>
  <dc:title/>
</cp:coreProperties>
</file>