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Сведения о численности муниципальных служащих органов местного самоуправления, работников муниципальных учреждений Павловского сельсовета Венгеровского района Новосибирской области и фактические затраты на выплату заработной платы за 3 квартал 2020 </w:t>
      </w:r>
      <w:r>
        <w:rPr/>
        <w:t>года</w:t>
      </w:r>
    </w:p>
    <w:tbl>
      <w:tblPr>
        <w:tblW w:w="938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9"/>
        <w:gridCol w:w="3748"/>
        <w:gridCol w:w="2380"/>
        <w:gridCol w:w="2368"/>
      </w:tblGrid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именование  подраздел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Численность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лава Павловского сельсовет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34,9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 т. ч.:           заработная плат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87,6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логи на заработную плату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7,3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ппарат управления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29,9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одержание всего: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,5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62,2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 т.ч.   муниципальные служащие заработная плат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6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логи на заработную плату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7,7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чие расходы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ультура  МКУ «Павловский ЦК»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одержание всего: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04,2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 т. ч.:           заработная плата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55,2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Налоги на заработную плату 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49</w:t>
            </w:r>
          </w:p>
        </w:tc>
      </w:tr>
      <w:tr>
        <w:trPr/>
        <w:tc>
          <w:tcPr>
            <w:tcW w:w="889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очие расходы</w:t>
            </w:r>
          </w:p>
        </w:tc>
        <w:tc>
          <w:tcPr>
            <w:tcW w:w="23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Х</w:t>
            </w:r>
          </w:p>
        </w:tc>
        <w:tc>
          <w:tcPr>
            <w:tcW w:w="236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лава  Павловского сельсовета                                                                   Е.Б.Чернякина          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Бухгалтер                                                                                                           И.В.Ива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2:42:00Z</dcterms:created>
  <dc:creator>ADMIN</dc:creator>
  <dc:description/>
  <cp:keywords/>
  <dc:language>en-US</dc:language>
  <cp:lastModifiedBy>ADMIN</cp:lastModifiedBy>
  <cp:lastPrinted>2019-10-15T10:22:00Z</cp:lastPrinted>
  <dcterms:modified xsi:type="dcterms:W3CDTF">2020-10-09T09:18:00Z</dcterms:modified>
  <cp:revision>16</cp:revision>
  <dc:subject/>
  <dc:title/>
</cp:coreProperties>
</file>