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3</w:t>
      </w:r>
      <w:r>
        <w:rPr>
          <w:sz w:val="32"/>
          <w:szCs w:val="32"/>
        </w:rPr>
        <w:t>, (26) апрель  2016 год  с. Павлово  «Бесплатн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ТН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ние официальных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>УЧРЕДИТЕЛЬ: Совет депутатов Павловского сельсовета, администрация Павл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ИЗДАТЕЛЬ: администрация Павловского сельсовета Венгеров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632255, Новосибирская область, Венгеровский район, с. Павлово,</w:t>
      </w:r>
    </w:p>
    <w:p>
      <w:pPr>
        <w:pStyle w:val="Normal"/>
        <w:rPr/>
      </w:pPr>
      <w:r>
        <w:rPr>
          <w:sz w:val="28"/>
          <w:szCs w:val="28"/>
        </w:rPr>
        <w:t>ул. Площадь,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дактор: Мухомедьярова И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ОТ: ПАВЛОВСКИЙ СЕЛЬСОВЕТ  НОМЕР ТЕЛЕФОНА: 37 273   апрель  2016      </w:t>
      </w:r>
    </w:p>
    <w:p>
      <w:pPr>
        <w:pStyle w:val="Normal"/>
        <w:jc w:val="center"/>
        <w:rPr/>
      </w:pPr>
      <w:r>
        <w:rPr/>
        <w:t>Основан 25.05.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iCs/>
          <w:sz w:val="40"/>
          <w:szCs w:val="40"/>
        </w:rPr>
        <w:t>ВЕСТНИК  №13</w:t>
      </w:r>
      <w:r>
        <w:rPr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АВЛОВСКОГО СЕЛЬСОВЕТА</w:t>
      </w:r>
    </w:p>
    <w:p>
      <w:pPr>
        <w:pStyle w:val="Normal"/>
        <w:jc w:val="center"/>
        <w:rPr/>
      </w:pPr>
      <w:r>
        <w:rPr>
          <w:b/>
          <w:lang w:val="en-US"/>
        </w:rPr>
        <w:t>26</w:t>
      </w:r>
      <w:r>
        <w:rPr>
          <w:b/>
        </w:rPr>
        <w:t xml:space="preserve"> апреля   2016</w:t>
      </w:r>
      <w:r>
        <w:rPr>
          <w:b/>
          <w:color w:val="333399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ическое печатное издание  Пав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ПОСТАНОВЛЕНИЯ И РАСПОРЯЖЕНИЯ ГЛАВЫ  ПАВЛОВСКОГО СЕЛЬСОВЕТА  ВЕНГЕР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 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ВЕНГЕРОВСКОГО РАЙОНА  НОВОСИБИР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15.04.2016                                              с.Павлово                                                 № 3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 реализации первичных мер пожарной безопасности в границах МО Павловский сельсовет Венгеровского района Новосибирской области</w:t>
      </w:r>
    </w:p>
    <w:p>
      <w:pPr>
        <w:pStyle w:val="Normal"/>
        <w:jc w:val="both"/>
        <w:rPr>
          <w:color w:val="000000"/>
        </w:rPr>
      </w:pPr>
      <w:r>
        <w:rPr/>
        <w:t>В целях снижения риска возникновения чрезвычайных ситуаций и уменьшения возможного ущерба, обеспечения безопасности населения, а также в исполнение решения комиссии по чрезвычайным ситуациям и пожарной безопасности Венгеровского райо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</w:rPr>
        <w:t>1.</w:t>
      </w:r>
      <w:r>
        <w:rPr/>
        <w:t>Руководителям всех подразделений, независимо от форм собственности, расположенных на территории Павловского сельсовета содержать в боевой готовности средства пожаротушения и пожарную технику, назначить ответственных из должностных лиц за привлечение сил и средств для тушения лесных пожаров;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 xml:space="preserve"> Информировать население о мерах пожарной безопасности, проведения бесед и инструктажей о происшедшем пожаров, причинах и условиях, способствующих их возникновению, распространять наглядную агитацию в местах массового пребывания населения, установить уголки пожарной безопасности;</w:t>
      </w:r>
    </w:p>
    <w:p>
      <w:pPr>
        <w:pStyle w:val="Normal"/>
        <w:jc w:val="both"/>
        <w:rPr>
          <w:color w:val="000000"/>
        </w:rPr>
      </w:pPr>
      <w:r>
        <w:rPr/>
        <w:t>3. Разместить схему расположения противопожарных гидрантов для набора воды в уголках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</w:t>
      </w:r>
      <w:r>
        <w:rPr/>
        <w:t xml:space="preserve"> Гражданам, землепользователям, землевладельцам  и арендаторам земельных участков запретить сжигание стерни, пожнивных остатков и разведения костров в течение пожароопасного сезона;</w:t>
      </w:r>
    </w:p>
    <w:p>
      <w:pPr>
        <w:pStyle w:val="Normal"/>
        <w:jc w:val="both"/>
        <w:rPr/>
      </w:pPr>
      <w:r>
        <w:rPr/>
        <w:t>5. Создать группу внештатных пожарных инспектор для организации профилактики пожаров в жилом секто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оздать добровольную пожарную охрану на подведомственной территории для участи тушения пожаров; </w:t>
      </w:r>
    </w:p>
    <w:p>
      <w:pPr>
        <w:pStyle w:val="Normal"/>
        <w:jc w:val="both"/>
        <w:rPr/>
      </w:pPr>
      <w:r>
        <w:rPr/>
        <w:t>- определить и утвердить перечень первичных средств тушения пожаров для строений, находящихся в собственности граждан (Приложение 1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рганизовать дежурство добровольных пожарных, а также патрулирование поселения в условиях сухой, жаркой и ветреной погоды; </w:t>
      </w:r>
    </w:p>
    <w:p>
      <w:pPr>
        <w:pStyle w:val="Normal"/>
        <w:jc w:val="both"/>
        <w:rPr/>
      </w:pPr>
      <w:r>
        <w:rPr/>
        <w:t>6. Организовать оповещения населения в случае возникновения пожара (звуковая сигнализация)</w:t>
      </w:r>
    </w:p>
    <w:p>
      <w:pPr>
        <w:pStyle w:val="Normal"/>
        <w:jc w:val="both"/>
        <w:rPr/>
      </w:pPr>
      <w:r>
        <w:rPr/>
        <w:t>- обеспечить населённые пункты поселения устойчивой телефонной связью для сообщения о пожаре в пожарную охран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держать в исправном состоянии защитных полос между населёнными пунктами лесными массив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роги, подъезды и проезды к водоисточникам должны быть всегда свободными для проезда пожарной техники, содержать в исправном состоян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оевременная очистка территории населённого пункта от горючих отходов, мусора и сухой расти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претить устройство свалок на территории поселения.</w:t>
      </w:r>
    </w:p>
    <w:p>
      <w:pPr>
        <w:pStyle w:val="Normal"/>
        <w:jc w:val="both"/>
        <w:rPr/>
      </w:pPr>
      <w:r>
        <w:rPr/>
        <w:t xml:space="preserve">7. Категорически запретить разведения костров, сжигание навоза, соломы вблизи строений. </w:t>
      </w:r>
    </w:p>
    <w:p>
      <w:pPr>
        <w:pStyle w:val="Normal"/>
        <w:jc w:val="both"/>
        <w:rPr/>
      </w:pPr>
      <w:r>
        <w:rPr/>
        <w:t xml:space="preserve">8. Рекомендовать руководителям учреждений, частных предпринимателей, физических лиц предоставлять технику (бульдозер, пожарный автомобиль, трактор с плугом) на случай возникновения пожара. </w:t>
      </w:r>
    </w:p>
    <w:p>
      <w:pPr>
        <w:pStyle w:val="Normal"/>
        <w:jc w:val="both"/>
        <w:rPr/>
      </w:pPr>
      <w:r>
        <w:rPr/>
        <w:t>9. Утвердить Порядок снабжения эвакуированного населения продовольствием, медикаментами, предметами первой необходимости, создания условий для временного проживания (Приложение 2).</w:t>
      </w:r>
    </w:p>
    <w:p>
      <w:pPr>
        <w:pStyle w:val="Normal"/>
        <w:jc w:val="both"/>
        <w:rPr/>
      </w:pPr>
      <w:r>
        <w:rPr/>
        <w:t xml:space="preserve">10. Настоящее постановление опубликовать в газете «Вестник Павловского сельсовета Венгеровского района Новосибирской области» и разместить на официальном сайте администрации Павловского сельсовета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avlovskog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11. Контроль за исполнением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Павловского сельсовета</w:t>
      </w:r>
    </w:p>
    <w:p>
      <w:pPr>
        <w:pStyle w:val="Normal"/>
        <w:jc w:val="both"/>
        <w:rPr/>
      </w:pPr>
      <w:r>
        <w:rPr/>
        <w:t xml:space="preserve">Венгеровского района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Новосибирской области                                                                                Е.Б.Чернякин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 xml:space="preserve">Венгеров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15.04.2016 №3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kern w:val="2"/>
        </w:rPr>
      </w:pPr>
      <w:r>
        <w:rPr>
          <w:b/>
          <w:bCs/>
          <w:color w:val="000000"/>
          <w:kern w:val="2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1. В целях обеспечения пожарной безопасности в жилых домах, квартирах граждан, своевременного обнаружения и оповещения о пожаре и его тушения на первоначальной стадии собственнику (пользователю) жилых помещений и строений </w:t>
      </w:r>
      <w:r>
        <w:rPr>
          <w:b/>
          <w:bCs/>
          <w:color w:val="000000"/>
          <w:u w:val="single"/>
        </w:rPr>
        <w:t>рекомендуется</w:t>
      </w:r>
      <w:r>
        <w:rPr>
          <w:color w:val="000000"/>
        </w:rPr>
        <w:t xml:space="preserve"> иметь первичные средства тушения пожаров и противопожарный инвентарь в помещениях и строениях, находящихся в собственности (пользовании) согласно прилагаемого перечня.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16"/>
        <w:gridCol w:w="47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 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 жилого помещ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вичных средств тушения пожаров, противопожарного инвентар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hanging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 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одноэтажного двухквартирного жилого дом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огнетушитель, 1 емкость с водой 200 литров (в летнее время), 1 топор, 2 ведра, 1 лопата, 1 лестниц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hanging="360"/>
              <w:rPr>
                <w:color w:val="000000"/>
              </w:rPr>
            </w:pPr>
            <w:r>
              <w:rPr>
                <w:color w:val="000000"/>
              </w:rPr>
              <w:t>2.  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дивидуальный одноэтажный жилой до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огнетушитель, 1 емкость с водой 200 литров (в летнее время), 1 топор, 2 ведра, 1 лопата, 1 лестниц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hanging="360"/>
              <w:rPr>
                <w:color w:val="000000"/>
              </w:rPr>
            </w:pPr>
            <w:r>
              <w:rPr>
                <w:color w:val="000000"/>
              </w:rPr>
              <w:t>3.  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зяйственные постройки  (бани, сарай, помещения для скота и птиц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гнетушитель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675"/>
        <w:rPr/>
      </w:pPr>
      <w:r>
        <w:rPr>
          <w:color w:val="000000"/>
        </w:rPr>
        <w:t>2. Для своевременного обнаружения пожара в квартирах и индивидуальных жилых домах, быстрой эвакуации людей рекомендуется установка в жилых помещениях и строениях автономных дымовых пожарных извещател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2</w:t>
      </w:r>
      <w:bookmarkStart w:id="0" w:name="_GoBack"/>
      <w:bookmarkEnd w:id="0"/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Павловского сельсовета</w:t>
      </w:r>
    </w:p>
    <w:p>
      <w:pPr>
        <w:pStyle w:val="Normal"/>
        <w:jc w:val="right"/>
        <w:rPr/>
      </w:pPr>
      <w:r>
        <w:rPr/>
        <w:t xml:space="preserve">Венгеров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15.04.2016 №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>снабжения эвакуированного населения продовольствием, медикаментами, предметами первой необходимости, создания условий для временного прож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рядок снабжения (в случае необходимости) эвакуированного населения продовольствием, медикаментами, предметами первой необходимости, создания условий для временного проживания определяет обеспечение населения продовольствием, водой, предметами первой необходимости, создание условий для прожива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еспечение продуктами питания включает подвоз продовольствия из не пострадавших сел, районов; развертывание временных пунктов питания; определение порядка и организация обеспечения населения продуктами питания (списки, талоны, нормы отпуска, очередности и т.д.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еспечение населения водой включает восстановление водопровода, контроль за качеством воды; доставку воды емкостями на передвижных средства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еспечение населения предметами первой необходимости предусматривает сбор и перераспределение предметов первой необходимости среди населения; организацию выдачи; использование текущих запасов торговли по долговым расписка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еспечение жильем пострадавшего населения включает использование и оценка состояния сохранившегося жилого фонда; временное подселение пострадавшего населения на площади сохранившегося жилого фонда; развертывание временных жилищ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В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от  26.04.2016                                       с.Павлово                                           №3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Об отмене постановления </w:t>
      </w:r>
      <w:r>
        <w:rPr>
          <w:rFonts w:cs="Calibri"/>
          <w:b/>
          <w:bCs/>
        </w:rPr>
        <w:t xml:space="preserve">от 24.12.2015 №54 «Об </w:t>
      </w:r>
      <w:r>
        <w:rPr>
          <w:b/>
          <w:bCs/>
        </w:rPr>
        <w:t xml:space="preserve">установлении Правил определения требований к </w:t>
      </w:r>
      <w:r>
        <w:rPr>
          <w:rFonts w:cs="Calibri"/>
          <w:b/>
          <w:bCs/>
        </w:rPr>
        <w:t xml:space="preserve">закупаемым администрацией Павловского сельсовета Венгеровского района Новосибирской области </w:t>
      </w:r>
      <w:r>
        <w:rPr>
          <w:b/>
          <w:bCs/>
        </w:rPr>
        <w:t>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оответствии пунктом 2 части 4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outlineLvl w:val="0"/>
        <w:rPr/>
      </w:pPr>
      <w:r>
        <w:rPr/>
        <w:t>Отменить</w:t>
      </w:r>
      <w:r>
        <w:rPr>
          <w:bCs/>
        </w:rPr>
        <w:t xml:space="preserve"> постановление Главы администрации Павловского сельсовета Венгеровского района Новосибирской области от 24.12.2015 №54 «Об установлении Правил определения требований к закупаемым администрацией Павловского сельсовета Венгеровского района Новосибирской области отдельным видам товаров, работ, услуг (в том числе предельных цен товаров, работ, услуг)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outlineLvl w:val="0"/>
        <w:rPr/>
      </w:pPr>
      <w:r>
        <w:rPr>
          <w:bCs/>
        </w:rPr>
        <w:t xml:space="preserve">Настоящее постановление опубликовать в газете «Вестник Павловского сельсовета Венгеровского района Новосибирской области» и разместить на официальном сайте администрации Павловского сельсовета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avlovskog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  <w:t>Глава Павловского сельсовет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  <w:t>Венгеровского район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  <w:t>Новосибирской области                                                                                       Е.Б.Чернякин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В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от  26.04.2016                                           с.Павлово                                                     №3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Об установлении Правил определения требований к закупаемым администрацией Павловского сельсовета Венгеровского района Новосибирской области, подведомственными муниципальными казенными учреждениями и бюджет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ответствии с частью 4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 02.09.2015 № 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Установить прилагаемые Правила определения требований к закупаемым администрацией Павловского сельсовета Венгеровского района Новосибирской области, </w:t>
      </w:r>
      <w:r>
        <w:rPr>
          <w:bCs/>
        </w:rPr>
        <w:t>подведомственными муниципальными казенными учреждениями и бюджетными учреждениями</w:t>
      </w:r>
      <w:r>
        <w:rPr/>
        <w:t xml:space="preserve"> отдельным видам товаров, работ, услуг (в том числе предельных цен товаров, работ, услуг) (далее – Правила).</w:t>
      </w:r>
    </w:p>
    <w:p>
      <w:pPr>
        <w:pStyle w:val="Normal"/>
        <w:autoSpaceDE w:val="false"/>
        <w:ind w:firstLine="709"/>
        <w:jc w:val="both"/>
        <w:rPr/>
      </w:pPr>
      <w:r>
        <w:rPr/>
        <w:t>2. Специалисту 2-го разряда (бухгалтеру) администрации Павловского сельсовета Сапрыгиной Т.П. разместить Правила в единой информацион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r>
        <w:rPr/>
        <w:t>3.Настоящее постановление вступает в силу с момента опубликования</w:t>
      </w:r>
      <w:r>
        <w:rPr>
          <w:spacing w:val="-2"/>
        </w:rPr>
        <w:t xml:space="preserve"> в газете «</w:t>
      </w:r>
      <w:r>
        <w:rPr/>
        <w:t xml:space="preserve">Вестник Павловского сельсовета Венгеровского района Новосибирской области» и на сайте администрации Павловского сельсовета Венгеровского района Новосибирской области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avlovskogo</w:t>
        </w:r>
        <w:r>
          <w:rPr>
            <w:rStyle w:val="InternetLink"/>
            <w:color w:val="000000"/>
            <w:spacing w:val="-2"/>
          </w:rPr>
          <w:t>.</w:t>
        </w:r>
        <w:r>
          <w:rPr>
            <w:rStyle w:val="InternetLink"/>
            <w:color w:val="000000"/>
            <w:spacing w:val="-2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4.Контроль за исполнением постановления возложить на специалиста 2-го разряда (бухгалтера) администрации Павловского сельсовета Сапрыгину Т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  <w:t>Глава Павловского сельсовет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  <w:t>Венгеровского район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  <w:t>Новосибирской области                                                                                          Е.Б.Чернякина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/>
      </w:pPr>
      <w:r>
        <w:rPr/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2"/>
      </w:tblGrid>
      <w:tr>
        <w:trPr>
          <w:trHeight w:val="1418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34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Утверждены постановлением администрации Павловского сельсовета Венгеровского района Новосибир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26.04.2016  № 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АВИ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определения требований к закупаемым администрацией Павловского сельсовета Венгеровского района Новосибирской области, </w:t>
      </w:r>
      <w:r>
        <w:rPr>
          <w:b/>
          <w:bCs/>
        </w:rPr>
        <w:t>подведомственными муниципальными казенными учреждениями и бюджетными учреждениями</w:t>
      </w:r>
      <w:r>
        <w:rPr>
          <w:b/>
        </w:rPr>
        <w:t xml:space="preserve">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 Настоящий документ разработан в соответствии с Федеральным законом от 05.04.2013 № 44-ФЗ «О контрактной системе в сфере закупок товаров, работ, услуг для обеспечения государственных и муниципальных нужд» (далее – Закон о контрактной системе), постановлением Правительства Российской Федерации от 02.09.2015 № 926 «Об утверждении Общих правил определения требований к закупаемым заказчиками отдельным видам товаров, работ, услуг (в том числе предельных цен товаров, работ, услуг)» и устанавливает правила определения требований к закупаемым </w:t>
      </w:r>
      <w:r>
        <w:rPr/>
        <w:t xml:space="preserve">администрацией Павловского сельсовета Венгеровского района Новосибирской области, </w:t>
      </w:r>
      <w:r>
        <w:rPr>
          <w:bCs/>
        </w:rPr>
        <w:t>подведомственными муниципальными казенными учреждениями и бюджетными учреждениями отдельным видам товаров, работ, услуг (в том числе предельные цены товаров, работ, услуг) (далее – Правил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. В соответствии с Правилами администрация Павловского сельсовета</w:t>
      </w:r>
      <w:r>
        <w:rPr/>
        <w:t xml:space="preserve"> Венгеровского района </w:t>
      </w:r>
      <w:r>
        <w:rPr>
          <w:bCs/>
        </w:rPr>
        <w:t xml:space="preserve">Новосибирской области утверждает требования к закупаемым </w:t>
      </w:r>
      <w:r>
        <w:rPr/>
        <w:t xml:space="preserve">администрацией Павловского сельсовета Венгеровского района Новосибирской области, </w:t>
      </w:r>
      <w:r>
        <w:rPr>
          <w:bCs/>
        </w:rPr>
        <w:t>подведомственными муниципальными казенными учреждениями и бюджетными учреждениями отдельным видам товаров, работ, услуг (в том числе предельные цены товаров, работ, услуг) в форме перечня отдельных видов товаров, работ, услуг, в 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– ведомственный перечен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3. 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а) потребительские свойства (в том числе качество и иные характерист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б) иные характеристики (свойства), не являющиеся потребительскими свойствами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) предельные цены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 Утвержденный администрацией Павловского сельсовета</w:t>
      </w:r>
      <w:r>
        <w:rPr/>
        <w:t xml:space="preserve"> Венгеровского района </w:t>
      </w:r>
      <w:r>
        <w:rPr>
          <w:bCs/>
        </w:rPr>
        <w:t>Новосибирской области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. Ведомственный перечень формируются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а) 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 области охраны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б) положений статьи 33 Закона о контрактной системе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) принципа обеспечения конкуренции, определенного статьей 8 Закона о 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6. Ведомственный перечень составляется по форме согласно приложению № 1 к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 том числе предельные цены товаров, работ, услуг), предусмотренного приложением № 2 к Правилам (далее – обязательный перечен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7. В отношении отдельных видов товаров, работ, услуг, включенных в 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8. Администрация</w:t>
      </w:r>
      <w:r>
        <w:rPr/>
        <w:t xml:space="preserve"> Павловского сельсовета Венгеровского района </w:t>
      </w:r>
      <w:r>
        <w:rPr>
          <w:bCs/>
        </w:rPr>
        <w:t>Новосибирской области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 обязательном перечне не определены значения таких характеристик (свойств) (в 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9. </w:t>
      </w:r>
      <w:r>
        <w:rPr/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 доля расходов администрации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</w:t>
      </w:r>
      <w:r>
        <w:rPr/>
        <w:t xml:space="preserve"> на приобретение отдельного вида товаров, работ, услуг для обеспечения муниципальных нужд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</w:t>
      </w:r>
      <w:r>
        <w:rPr/>
        <w:t xml:space="preserve"> за отчетный финансовый год в общем объеме расходов администрации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</w:t>
      </w:r>
      <w:r>
        <w:rPr/>
        <w:t xml:space="preserve">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) доля контрактов администрации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</w:t>
      </w:r>
      <w:r>
        <w:rPr/>
        <w:t xml:space="preserve"> на приобретение отдельного вида товаров, работ, услуг для обеспечения муниципальных нужд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,</w:t>
      </w:r>
      <w:r>
        <w:rPr/>
        <w:t xml:space="preserve"> заключенных в отчетном финансовом году, в общем количестве контрактов администрации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</w:t>
      </w:r>
      <w:r>
        <w:rPr/>
        <w:t xml:space="preserve"> на приобретение товаров, работ, услуг, заключенных в 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0. Администрация Павловского сельсовета Венгеровского района Новосибирской области, при включении в ведомственный перечень отдельных видов товаров, работ, услуг, не указанных в обязательном перечне, применяет установленные пунктом 9 Правил критерии исходя из определения их значений в процентном отношении к объему осуществляемых администрацией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 В целях формирования ведомственного перечня администрация Павловского сельсовета Венгеровского района Новосибирской област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9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Администрация Павловского сельсовета Венгеровского района Новосибирской области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 отдельные виды товаров, работ, услуг, не указанные в обязательном перечне и не соответствующие критериям, указанным в пункте 9 Прави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 характеристики (свойства) товаров, работ, услуг, не включенные в 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 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 соответствующей графе ведомственного перечня, в том числе с учетом функционального назначения товара, под которым для целей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 Значения потребительских свойств и иных характеристик (в том числе предельные цены) отдельных видов товаров, работ, услуг, включенных в ведомственный перечень,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 с учетом категорий и (или) групп должностей работников администрации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,</w:t>
      </w:r>
      <w:r>
        <w:rPr/>
        <w:t xml:space="preserve"> если затраты на их приобретение в соответствии с правилами определения нормативных затрат на обеспечение функций администрации Павловского сельсовета Венгеровского района Новосибирской области, </w:t>
      </w:r>
      <w:r>
        <w:rPr>
          <w:bCs/>
        </w:rPr>
        <w:t>подведомственных муниципальных казенных учреждений и бюджетных учреждений,</w:t>
      </w:r>
      <w:r>
        <w:rPr/>
        <w:t xml:space="preserve"> утвержденными постановлением администрации Павловского сельсовета Венгеровского района Новосибирской области (далее –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 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– в случае принятия соответствующего решения администрации Павловского сельсовета Венгер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ребования к отдельным видам товаров, работ, услуг, закупаемым </w:t>
      </w:r>
      <w:r>
        <w:rPr>
          <w:color w:val="000000"/>
        </w:rPr>
        <w:t xml:space="preserve">администрацией Павловского сельсовета Венгеровского района Новосибирской области, </w:t>
      </w:r>
      <w:r>
        <w:rPr>
          <w:bCs/>
        </w:rPr>
        <w:t>подведомственными муниципальными казенными учреждениями и бюджетными учреждениями</w:t>
      </w:r>
      <w:r>
        <w:rPr>
          <w:color w:val="000000"/>
        </w:rPr>
        <w:t xml:space="preserve"> </w:t>
      </w:r>
      <w:r>
        <w:rPr/>
        <w:t>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 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 соответствии с Общероссийским классификатором продукции по видам экономической деятельности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>15. Предельные цены товаров, работ, услуг устанавливаются администрацией Павловского сельсовета Венгеровского района Новосибирской области в случае, если правилами определения нормативных затрат установлены нормативы цены на соответствующие товары, работы, услуги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046"/>
      </w:tblGrid>
      <w:tr>
        <w:trPr/>
        <w:tc>
          <w:tcPr>
            <w:tcW w:w="107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Павловского сельсовета Венгеровского района Новосибирской обла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16 №3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ЫЙ 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</w:t>
      </w:r>
      <w:r>
        <w:rPr/>
        <w:t>бот, услуг)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134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по ОКПД*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Павловского сельсовета Венгеровского района Новосибирской области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Главой Венгеровского района Новосибирской области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основание отклонения значения характеристики от утвержденной Главой Администрации Венгеровского района Новосиб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ункциональное назначение *</w:t>
            </w:r>
            <w:r>
              <w:rPr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е приложением № 2 к Правилам определения требований к закупаемым администрацией Павловского сельсовета Венгеровского района новосибирской области и подведомственным муниципальным казенным учреждением «Павловский центр культуры», отдельным видам товаров, работ, услуг (в том числе предельных цен товаров, работ, услуг), утвержденным постановлением администрации Павловского сельсовета Венгеровского района Новосибирской области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полнительный перечень отдельных видов товаров, работ, услуг, определенный администрацией Павловского сельсовета Венгеровского района Новосибирской области,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* Указываются коды подкатегорий товаров, работ, услуг.** 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</w:t>
      </w:r>
      <w:r>
        <w:rPr/>
        <w:t>бот, услуг)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046"/>
      </w:tblGrid>
      <w:tr>
        <w:trPr/>
        <w:tc>
          <w:tcPr>
            <w:tcW w:w="107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Павловского сельсовета Венгеровского района Новосибирской обла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16 №3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ЯЗАТЕЛЬ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тдельных видов товаров, работ, услуг, их потребительские свойств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иные характеристики, а также значения таки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ойств и характеристик (в том числе предельные цены товаров, работ, услуг)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74"/>
        <w:gridCol w:w="1211"/>
        <w:gridCol w:w="1288"/>
        <w:gridCol w:w="650"/>
        <w:gridCol w:w="1211"/>
        <w:gridCol w:w="2022"/>
        <w:gridCol w:w="1764"/>
        <w:gridCol w:w="1679"/>
        <w:gridCol w:w="1723"/>
        <w:gridCol w:w="2097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П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тдельных видов товаров, работ, услуг</w:t>
            </w:r>
          </w:p>
        </w:tc>
        <w:tc>
          <w:tcPr>
            <w:tcW w:w="1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потребительским свойствами и иными характеристиками (в том числе предельные цены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категории «руководители»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и категории «специалисты»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омственные организации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Павловского сельсовета Венгеровского района Новосибирской обла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или заместитель руководит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категории «обеспечивающие специалисты»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0.2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0 ты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е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ханическая коробка пере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-контро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ние и задние электростеклоподъемни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итель рулевого управления (гидравлический или электрически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е подушки безопас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туманные фар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.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ппаратура передающая для радиосвязи, радиовеща-ния и телевид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8 ты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5 ты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бель для сидения с металличес-ким каркас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ельное значение - искусственная кожа, мебельный (искусственный) мех, искусственная замш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(микрофибра), ткань, нетканые материал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ельное значение - ткан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ельное значение - искусственная кожа, мебельный (искусственный) мех, искусственная замш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ые значения: (микрофибра), ткань, нетканые материал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ое значение - ткан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1.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древесина хвойных и мягколиственных поро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е значение - древесина хвойных и мягколиственных поро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реза, лиственница, сосна, 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е значение - древесина хвойных и мягколиственных поро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реза, лиственница, сосна, 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е значение - древесина хвойных и мягколиственных поро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, лиственница, сосна, 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ельное значение - искусственная кожа; мебельный (искусственный) мех, искусственная замш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ые значения: (микрофибра), ткань, нетканые материал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ельное значение - тка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е значение: нетканые материа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ельное значение - искусственная кожа, мебельный (искусственный) мех, искусственная замш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ые значения: (микрофибра), ткань, нетканые материал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: нетка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нетканые материал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2.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бель деревянная для офисов, администра-тивных помещений, учебных заведений, учреждений культуры и т.п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атериал (вид древесины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259" w:right="720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 ИНФОРМАЦИОН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606"/>
        <w:gridCol w:w="1795"/>
        <w:gridCol w:w="2880"/>
        <w:gridCol w:w="2340"/>
        <w:gridCol w:w="266"/>
      </w:tblGrid>
      <w:tr>
        <w:trPr>
          <w:trHeight w:val="19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рсия 3.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казатели подлежащие раскрытию в сфере холодного водоснабжения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бъект РФ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1" w:name="RANGE!E7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овосибирская область</w:t>
            </w:r>
            <w:bookmarkEnd w:id="1"/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етный год: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RANGE!F9"/>
            <w:r>
              <w:rPr>
                <w:rFonts w:cs="Tahoma" w:ascii="Tahoma" w:hAnsi="Tahoma"/>
                <w:sz w:val="16"/>
                <w:szCs w:val="16"/>
              </w:rPr>
              <w:t>201</w:t>
            </w:r>
            <w:bookmarkEnd w:id="2"/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етный квартал: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bookmarkStart w:id="3" w:name="RANGE!H9"/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вартал</w:t>
            </w:r>
            <w:bookmarkEnd w:id="3"/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Является ли данное юридическое лицо подразделением(филиалом) другой организации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bookmarkStart w:id="4" w:name="RANGE!F11"/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ет</w:t>
            </w:r>
            <w:bookmarkEnd w:id="4"/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ип предоставляемых данных: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КТ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5" w:name="RANGE!E13"/>
            <w:r>
              <w:rPr>
                <w:rFonts w:cs="Tahoma" w:ascii="Tahoma" w:hAnsi="Tahoma"/>
                <w:sz w:val="16"/>
                <w:szCs w:val="16"/>
              </w:rPr>
              <w:t>Наименование организации</w:t>
            </w:r>
            <w:bookmarkEnd w:id="5"/>
          </w:p>
        </w:tc>
        <w:tc>
          <w:tcPr>
            <w:tcW w:w="46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6" w:name="RANGE!F13"/>
            <w:r>
              <w:rPr>
                <w:rFonts w:cs="Tahoma" w:ascii="Tahoma" w:hAnsi="Tahoma"/>
                <w:sz w:val="16"/>
                <w:szCs w:val="16"/>
              </w:rPr>
              <w:t>СПК "Мирный труд"</w:t>
            </w:r>
            <w:bookmarkEnd w:id="6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10.5pt;margin-top:6pt;width:149.95pt;height:21.7pt" type="#_x0000_t201">
                  <w10:wrap type="none"/>
                </v:shape>
                <w:control r:id="rId11" w:name="cmdOrganizationChoice" w:shapeid="control_shape_0"/>
              </w:pict>
            </w:r>
          </w:p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4"/>
            </w:tblGrid>
            <w:tr>
              <w:trPr>
                <w:trHeight w:val="240" w:hRule="atLeast"/>
              </w:trPr>
              <w:tc>
                <w:tcPr>
                  <w:tcW w:w="21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7" w:name="RANGE!F15"/>
            <w:bookmarkStart w:id="8" w:name="RANGE!E17"/>
            <w:bookmarkEnd w:id="7"/>
            <w:r>
              <w:rPr>
                <w:rFonts w:cs="Tahoma" w:ascii="Tahoma" w:hAnsi="Tahoma"/>
                <w:sz w:val="16"/>
                <w:szCs w:val="16"/>
              </w:rPr>
              <w:t>ИНН организации</w:t>
            </w:r>
            <w:bookmarkEnd w:id="8"/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9" w:name="RANGE!F17"/>
            <w:r>
              <w:rPr>
                <w:rFonts w:cs="Tahoma" w:ascii="Tahoma" w:hAnsi="Tahoma"/>
                <w:sz w:val="16"/>
                <w:szCs w:val="16"/>
              </w:rPr>
              <w:t>5419103518</w:t>
            </w:r>
            <w:bookmarkEnd w:id="9"/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аличие 2-ставочного тарифа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0" w:name="RANGE!E18"/>
            <w:r>
              <w:rPr>
                <w:rFonts w:cs="Tahoma" w:ascii="Tahoma" w:hAnsi="Tahoma"/>
                <w:sz w:val="16"/>
                <w:szCs w:val="16"/>
              </w:rPr>
              <w:t>КПП организации</w:t>
            </w:r>
            <w:bookmarkEnd w:id="10"/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1" w:name="RANGE!F18"/>
            <w:r>
              <w:rPr>
                <w:rFonts w:cs="Tahoma" w:ascii="Tahoma" w:hAnsi="Tahoma"/>
                <w:sz w:val="16"/>
                <w:szCs w:val="16"/>
              </w:rPr>
              <w:t>541901001</w:t>
            </w:r>
            <w:bookmarkEnd w:id="11"/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ет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2" w:name="RANGE!E20"/>
            <w:r>
              <w:rPr>
                <w:rFonts w:cs="Tahoma" w:ascii="Tahoma" w:hAnsi="Tahoma"/>
                <w:sz w:val="16"/>
                <w:szCs w:val="16"/>
              </w:rPr>
              <w:t>Вид деятельности</w:t>
            </w:r>
            <w:bookmarkEnd w:id="12"/>
          </w:p>
        </w:tc>
        <w:tc>
          <w:tcPr>
            <w:tcW w:w="4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3" w:name="RANGE!F20"/>
            <w:r>
              <w:rPr>
                <w:rFonts w:cs="Tahoma" w:ascii="Tahoma" w:hAnsi="Tahoma"/>
                <w:sz w:val="16"/>
                <w:szCs w:val="16"/>
              </w:rPr>
              <w:t>Оказание услуг в сфере водоснабжения</w:t>
            </w:r>
            <w:bookmarkEnd w:id="13"/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4" w:name="RANGE!E22"/>
            <w:r>
              <w:rPr>
                <w:rFonts w:cs="Tahoma" w:ascii="Tahoma" w:hAnsi="Tahoma"/>
                <w:sz w:val="16"/>
                <w:szCs w:val="16"/>
              </w:rPr>
              <w:t>Муниципальный район, на территории которого осуществляет деятельность данная ОРГАНИЗАЦИЯ</w:t>
            </w:r>
            <w:bookmarkEnd w:id="14"/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Р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bookmarkStart w:id="15" w:name="RANGE!G22"/>
            <w:r>
              <w:rPr>
                <w:rFonts w:cs="Tahoma" w:ascii="Tahoma" w:hAnsi="Tahoma"/>
                <w:sz w:val="16"/>
                <w:szCs w:val="16"/>
              </w:rPr>
              <w:t>Венгеровский муниципальный район</w:t>
            </w:r>
            <w:bookmarkEnd w:id="1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pict>
                <v:shape id="control_shape_1" o:allowincell="t" style="position:absolute;margin-left:10.5pt;margin-top:9pt;width:148.45pt;height:21.7pt" type="#_x0000_t201">
                  <w10:wrap type="none"/>
                </v:shape>
                <w:control r:id="rId12" w:name="cmdUpdateReestrMO" w:shapeid="control_shape_1"/>
              </w:pict>
            </w:r>
          </w:p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4"/>
            </w:tblGrid>
            <w:tr>
              <w:trPr>
                <w:trHeight w:val="930" w:hRule="atLeast"/>
              </w:trPr>
              <w:tc>
                <w:tcPr>
                  <w:tcW w:w="21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6" w:name="RANGE!E23"/>
            <w:r>
              <w:rPr>
                <w:rFonts w:cs="Tahoma" w:ascii="Tahoma" w:hAnsi="Tahoma"/>
                <w:sz w:val="16"/>
                <w:szCs w:val="16"/>
              </w:rPr>
              <w:t>Муниципальное образование, на территории которого осуществляет деятельность данная ОРГАНИЗАЦИЯ</w:t>
            </w:r>
            <w:bookmarkEnd w:id="16"/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7" w:name="RANGE!G23"/>
            <w:r>
              <w:rPr>
                <w:rFonts w:cs="Tahoma" w:ascii="Tahoma" w:hAnsi="Tahoma"/>
                <w:sz w:val="16"/>
                <w:szCs w:val="16"/>
              </w:rPr>
              <w:t>Павловское</w:t>
            </w:r>
            <w:bookmarkEnd w:id="17"/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ыберите из списка)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КТМ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18" w:name="RANGE!G24"/>
            <w:r>
              <w:rPr>
                <w:rFonts w:cs="Tahoma" w:ascii="Tahoma" w:hAnsi="Tahoma"/>
                <w:sz w:val="16"/>
                <w:szCs w:val="16"/>
              </w:rPr>
              <w:t>50608416</w:t>
            </w:r>
            <w:bookmarkEnd w:id="18"/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Юридический адрес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.Павлово Венгеровского  района ул.Площадь,4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чтовый адрес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2255 НСО Венгеровский  район ,с. Павлово Площадь,4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уководитель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обренок Владимир Владимирович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тактный телеф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836937221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лавный бухгалтер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Щуплыгина Галина  Геннадьевн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тактный телеф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836937223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олжностное лицо, ответственное за составление формы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еличкович Анастасия Андреевн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жно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л. экономист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нтактный телеф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836937210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rnyitrud@yandex.ru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12"/>
        <w:gridCol w:w="2700"/>
        <w:gridCol w:w="1204"/>
        <w:gridCol w:w="720"/>
        <w:gridCol w:w="540"/>
        <w:gridCol w:w="720"/>
        <w:gridCol w:w="900"/>
        <w:gridCol w:w="900"/>
        <w:gridCol w:w="900"/>
        <w:gridCol w:w="715"/>
        <w:gridCol w:w="241"/>
      </w:tblGrid>
      <w:tr>
        <w:trPr>
          <w:trHeight w:val="2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4"/>
                <w:b/>
                <w:szCs w:val="14"/>
                <w:bCs/>
                <w:rFonts w:cs="Tahoma" w:ascii="Tahoma" w:hAnsi="Tahoma"/>
              </w:rPr>
              <w:instrText xml:space="preserve"> HYPERLINK "../../C:%5CDocuments%20and%20Settings%5CAdmin%5C%D0%A0%D0%B0%D0%B1%D0%BE%D1%87%D0%B8%D0%B9%20%D1%81%D1%82%D0%BE%D0%BB%5C%D0%B4%D0%BE%D0%BA%D1%83%D0%BC%D0%B5%D0%BD%D1%82%D1%8B%20%D0%A1%D0%9F%D0%9A%20%D0%9C%D0%B8%D1%80%D0%BD%D1%8B%D0%B9%20%D1%82%D1%80%D1%83%D0%B4%5C%D0%B3%D0%BB%20%D1%8D%D0%BA%D0%BE%D0%BD%D0%BE%D0%BC%D0%B8%D1%81%D1%82%5C%D0%B2%D0%BE%D0%B4%D0%B0%20%D0%BD%D0%B0%20%D1%8D%D0%BB.%20%D0%BF%D0%BE%D1%87%D1%82%D1%83%5C%D0%92%D0%9E%D0%94%D0%90%201%20%D0%BA%D0%B2%D0%B0%D1%80%D1%82%D0%B0%D0%BB%202013.xls" \l "'Список листов'!A1%23'Список листов'!A1"</w:instrText>
            </w:r>
            <w:r>
              <w:rPr>
                <w:rStyle w:val="InternetLink"/>
                <w:sz w:val="14"/>
                <w:b/>
                <w:szCs w:val="14"/>
                <w:bCs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sz w:val="14"/>
                <w:szCs w:val="14"/>
              </w:rPr>
              <w:t>Список листов</w:t>
            </w:r>
            <w:r>
              <w:rPr>
                <w:rStyle w:val="InternetLink"/>
                <w:sz w:val="14"/>
                <w:b/>
                <w:szCs w:val="14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ценах (тарифах) на регулируемые товары и услуги и надбавках к этим ценам (тарифам)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90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Единица измерени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Значени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ата ввод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Срок действия (если установлен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остановление (от XX.XX.XXXX №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Наименование регулирующего органа, принявшего решение об утверждении це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сточник официального опубликования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имечание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2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10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твержденные тарифы на холодную воду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Населени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дноставочны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вухставочный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.2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тавка платы за потребление холодной во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.2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тавка платы за содержание системы холодного водоснаб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 руб. в месяц/ куб. м/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Бюджетные потребители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дноставочны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вухставочный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.2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тавка платы за потребление холодной во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.2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тавка платы за содержание системы холодного водоснаб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 руб. в месяц/ куб. м/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очие потребители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дноставочны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вухставочный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.2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тавка платы за потребление холодной во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.2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тавка платы за содержание системы холодного водоснаб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 руб. в месяц/ куб. м/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твержденная надбавка к ценам (тарифам) на холодную воду для потребителей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sz w:val="10"/>
                <w:szCs w:val="10"/>
                <w:lang w:val="en-US"/>
              </w:rPr>
              <w:t>10.22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sz w:val="10"/>
                <w:szCs w:val="10"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sz w:val="10"/>
                <w:szCs w:val="1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твержденная надбавка к ценам (тарифам) на холодную воду для насе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твержденная надбавка к ценам (тарифам) на холодную воду для бюджетных потребителе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твержденная надбавка к ценам (тарифам) на холодную воду для прочих потребителе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твержденная надбавка к тарифам регулируемых организаций на холодную вод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твержденный тариф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/ча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твержденный тариф регулируемых организаций на подключение к системе холодного водоснабжения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/куб. м/ча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9"/>
        <w:gridCol w:w="4860"/>
        <w:gridCol w:w="3960"/>
        <w:gridCol w:w="288"/>
      </w:tblGrid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Tahoma" w:ascii="Tahoma" w:hAnsi="Tahoma"/>
              </w:rPr>
              <w:instrText xml:space="preserve"> HYPERLINK "../../C:%5CDocuments%20and%20Settings%5CAdmin%5C%D0%A0%D0%B0%D0%B1%D0%BE%D1%87%D0%B8%D0%B9%20%D1%81%D1%82%D0%BE%D0%BB%5C%D0%B4%D0%BE%D0%BA%D1%83%D0%BC%D0%B5%D0%BD%D1%82%D1%8B%20%D0%A1%D0%9F%D0%9A%20%D0%9C%D0%B8%D1%80%D0%BD%D1%8B%D0%B9%20%D1%82%D1%80%D1%83%D0%B4%5C%D0%B3%D0%BB%20%D1%8D%D0%BA%D0%BE%D0%BD%D0%BE%D0%BC%D0%B8%D1%81%D1%82%5C%D0%B2%D0%BE%D0%B4%D0%B0%20%D0%BD%D0%B0%20%D1%8D%D0%BB.%20%D0%BF%D0%BE%D1%87%D1%82%D1%83%5C%D0%92%D0%9E%D0%94%D0%90%201%20%D0%BA%D0%B2%D0%B0%D1%80%D1%82%D0%B0%D0%BB%202013.xls" \l "'Список листов'!A1%23'Список листов'!A1"</w:instrTex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sz w:val="18"/>
                <w:szCs w:val="18"/>
              </w:rPr>
              <w:t>Список листов</w: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3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ичество поданных заявок на подключение к системе холодного водоснабж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ичество зарегистрированных заявок на подключение к системе холодного водоснабж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исполненных заявок на подключение к системе холодного водоснабж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ичестве заявок на подключение к системе холодного водоснабжения,  по которым принято решение об отказе в подключен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 мощности системы холодного водоснабжения (тыс.куб.м/сутки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firstLine="140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bCs/>
                <w:rFonts w:cs="Tahoma" w:ascii="Tahoma" w:hAnsi="Tahoma"/>
              </w:rPr>
              <w:instrText xml:space="preserve"> HYPERLINK "../../C:%5CDocuments%20and%20Settings%5CAdmin%5C%D0%A0%D0%B0%D0%B1%D0%BE%D1%87%D0%B8%D0%B9%20%D1%81%D1%82%D0%BE%D0%BB%5C%D0%B4%D0%BE%D0%BA%D1%83%D0%BC%D0%B5%D0%BD%D1%82%D1%8B%20%D0%A1%D0%9F%D0%9A%20%D0%9C%D0%B8%D1%80%D0%BD%D1%8B%D0%B9%20%D1%82%D1%80%D1%83%D0%B4%5C%D0%B3%D0%BB%20%D1%8D%D0%BA%D0%BE%D0%BD%D0%BE%D0%BC%D0%B8%D1%81%D1%82%5C%D0%B2%D0%BE%D0%B4%D0%B0%20%D0%BD%D0%B0%20%D1%8D%D0%BB.%20%D0%BF%D0%BE%D1%87%D1%82%D1%83%5C%D0%92%D0%9E%D0%94%D0%90%201%20%D0%BA%D0%B2%D0%B0%D1%80%D1%82%D0%B0%D0%BB%202013.xls" \l "RANGE!A1%23RANGE!A1"</w:instrTex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sz w:val="18"/>
                <w:szCs w:val="18"/>
              </w:rPr>
              <w:t>Добавить систему хол. водоснабжения</w:t>
            </w:r>
            <w:r>
              <w:rPr>
                <w:rStyle w:val="InternetLink"/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правочно: количество выданных техусловий на подключение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73"/>
        <w:gridCol w:w="5527"/>
        <w:gridCol w:w="956"/>
        <w:gridCol w:w="2216"/>
        <w:gridCol w:w="288"/>
      </w:tblGrid>
      <w:tr>
        <w:trPr>
          <w:trHeight w:val="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4"/>
                <w:b/>
                <w:szCs w:val="14"/>
                <w:bCs/>
                <w:rFonts w:cs="Tahoma" w:ascii="Tahoma" w:hAnsi="Tahoma"/>
              </w:rPr>
              <w:instrText xml:space="preserve"> HYPERLINK "../../C:%5CDocuments%20and%20Settings%5CAdmin%5C%D0%A0%D0%B0%D0%B1%D0%BE%D1%87%D0%B8%D0%B9%20%D1%81%D1%82%D0%BE%D0%BB%5C%D0%B4%D0%BE%D0%BA%D1%83%D0%BC%D0%B5%D0%BD%D1%82%D1%8B%20%D0%A1%D0%9F%D0%9A%20%D0%9C%D0%B8%D1%80%D0%BD%D1%8B%D0%B9%20%D1%82%D1%80%D1%83%D0%B4%5C%D0%B3%D0%BB%20%D1%8D%D0%BA%D0%BE%D0%BD%D0%BE%D0%BC%D0%B8%D1%81%D1%82%5C%D0%B2%D0%BE%D0%B4%D0%B0%20%D0%BD%D0%B0%20%D1%8D%D0%BB.%20%D0%BF%D0%BE%D1%87%D1%82%D1%83%5C%D0%92%D0%9E%D0%94%D0%90%201%20%D0%BA%D0%B2%D0%B0%D1%80%D1%82%D0%B0%D0%BB%202013.xls" \l "'Список листов'!A1%23'Список листов'!A1"</w:instrText>
            </w:r>
            <w:r>
              <w:rPr>
                <w:rStyle w:val="InternetLink"/>
                <w:sz w:val="14"/>
                <w:b/>
                <w:szCs w:val="14"/>
                <w:bCs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sz w:val="14"/>
                <w:szCs w:val="14"/>
              </w:rPr>
              <w:t>Список листов</w:t>
            </w:r>
            <w:r>
              <w:rPr>
                <w:rStyle w:val="InternetLink"/>
                <w:sz w:val="14"/>
                <w:b/>
                <w:szCs w:val="14"/>
                <w:bCs/>
                <w:rFonts w:cs="Tahoma" w:ascii="Tahoma" w:hAnsi="Tahoma"/>
              </w:rPr>
              <w:fldChar w:fldCharType="end"/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4"/>
                <w:szCs w:val="14"/>
                <w:u w:val="single"/>
              </w:rPr>
              <w:t> </w:t>
            </w:r>
          </w:p>
        </w:tc>
        <w:tc>
          <w:tcPr>
            <w:tcW w:w="22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2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55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Единица измерения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Значение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1</w:t>
            </w:r>
          </w:p>
        </w:tc>
        <w:tc>
          <w:tcPr>
            <w:tcW w:w="55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3</w:t>
            </w:r>
          </w:p>
        </w:tc>
        <w:tc>
          <w:tcPr>
            <w:tcW w:w="22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4"/>
                <w:szCs w:val="14"/>
              </w:rPr>
              <w:t>4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ид регулируемой деятельност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x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ыручка от регулируемой деятельност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ебестоимость производимых товаров (оказываемых услуг) по регулируемому виду деятельности, в том числе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163,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упная вода, в том числе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го качеств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.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итьевого качеств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.3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упка потерь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ы на покупаемую электрическую энергию (мощность), потребляемую оборудованием, используемым в технологическом процессе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115,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2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едневзвешенная стоимости 1 кВт*ч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,85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2.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ъем приобретенной электрической энерги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Вт*ч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,755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ы на реагенты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ичество использованного реагента, в т.ч.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лора (всех видов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люминия сульфат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3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ипохлорита натр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4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ипохлорита кальц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5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миак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6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тивированного угл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7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агулянтов и флокулянто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1.8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чих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он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4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ы на оплату тру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21,00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5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7,00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6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ы на амортизацию основных производственных средст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10,00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7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енда имущества, используемого в технологическом процессе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8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щепроизводственные (цеховые) расхо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5,00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8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ы на оплату тру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8.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числения на социальные нуж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9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щехозяйственные (управленческие) расхо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9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ы на оплату тру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9.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числения на социальные нуж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0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и техническое обслуживание основных средств, в том числе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5,0000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0.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питальный ремонт основных средст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0.2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работная плата ремонтного персонал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0.3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еднемесячная оплата труда рабочего 1 разря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0.4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исленность ремонтного персонала на конец отчетного перио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ел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0.5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числения на соц. нужды от заработной платы ремонтного персонал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11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чистая прибыль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енении стоимости основных фондов, в том числе за счет ввода (вывода) их из эксплуатаци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руб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5400"/>
        <w:gridCol w:w="961"/>
        <w:gridCol w:w="2200"/>
        <w:gridCol w:w="280"/>
      </w:tblGrid>
      <w:tr>
        <w:trPr>
          <w:trHeight w:val="344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нято воды, в.т.ч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,7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.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 подземных водоисточник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,7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.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 поверхностных водоисточник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учено воды со стороны, в. т.ч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.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го качеств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.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итьевого качеств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ъем воды, пропущенной через очистные сооруж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ъем отпущенной потребителям воды, в том числе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6,0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 приборам учет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 нормативам потребл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6,0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тери воды в сетях (процентов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,05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тяженность водопроводных сетей (в однотрубном исчислении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,00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ичество скважи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д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,00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ичество подкачивающих насосных станци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д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реднесписочная численность основного производственного персонала (человек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ел.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,00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rFonts w:cs="Tahoma" w:ascii="Tahoma" w:hAnsi="Tahoma"/>
                <w:sz w:val="14"/>
                <w:szCs w:val="14"/>
              </w:rPr>
              <w:t>удельный расход электроэнергии на подачу воды в сеть(учитывать электроэнергию всех насосных и подкачивающих станций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Вт·ч/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,90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 воды на коммунально-бытовые нужды ОКК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,3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сход воды на технологические нужды предприят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8,300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итьевого качества в т.ч.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2.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очистные сооружения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2.2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промывку сет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2.3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7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чие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ыс.куб.м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</w:t>
            </w:r>
          </w:p>
        </w:tc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ind w:firstLine="67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мментар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410"/>
        <w:gridCol w:w="1197"/>
        <w:gridCol w:w="18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вловского сельсовета, 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вловского сель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дакц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2255, Новосибир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ер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вл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ощадь,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Мухомедьяро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27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печатано в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вловского сельсовет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раж  17 экз.               Бесплатн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851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ind w:firstLine="567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Колонтитул Знак Знак"/>
    <w:qFormat/>
    <w:rPr>
      <w:sz w:val="28"/>
      <w:lang w:bidi="ar-SA"/>
    </w:rPr>
  </w:style>
  <w:style w:type="character" w:styleId="1">
    <w:name w:val=" Знак Знак1"/>
    <w:basedOn w:val="Style12"/>
    <w:qFormat/>
    <w:rPr>
      <w:b/>
      <w:sz w:val="36"/>
    </w:rPr>
  </w:style>
  <w:style w:type="character" w:styleId="Style14">
    <w:name w:val=" Знак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qFormat/>
    <w:rPr>
      <w:sz w:val="22"/>
      <w:szCs w:val="22"/>
    </w:rPr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rFonts w:eastAsia="Calibri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vlovskogo.ru/" TargetMode="External"/><Relationship Id="rId3" Type="http://schemas.openxmlformats.org/officeDocument/2006/relationships/hyperlink" Target="http://pavlovskogo.ru/" TargetMode="External"/><Relationship Id="rId4" Type="http://schemas.openxmlformats.org/officeDocument/2006/relationships/hyperlink" Target="http://pavlovsko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control" Target="activeX/activeX1.xml"/><Relationship Id="rId12" Type="http://schemas.openxmlformats.org/officeDocument/2006/relationships/control" Target="activeX/activeX2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39:00Z</dcterms:created>
  <dc:creator>Admin</dc:creator>
  <dc:description/>
  <cp:keywords/>
  <dc:language>en-US</dc:language>
  <cp:lastModifiedBy>Павлово</cp:lastModifiedBy>
  <cp:lastPrinted>2016-05-06T10:36:00Z</cp:lastPrinted>
  <dcterms:modified xsi:type="dcterms:W3CDTF">2016-05-06T06:38:00Z</dcterms:modified>
  <cp:revision>35</cp:revision>
  <dc:subject/>
  <dc:title>№4,  (23) март 2012 год</dc:title>
</cp:coreProperties>
</file>